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53885</wp:posOffset>
                </wp:positionH>
                <wp:positionV relativeFrom="paragraph">
                  <wp:posOffset>1079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09608629"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85pt;mso-position-vertical-relative:text;margin-left:547.5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401681115"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ockreise</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r Halle oder auf einer </w:t>
              <w:tab/>
              <w:t xml:space="preserve">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Stäbe, Stöcke oder Schaumstoffschläger von 80 cm bis 1,50 m Länge entsprechend der Anzahl der Mitspielerinn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Jede Spielerin erhält einen Stab und die Gruppe stellt sich im Kreis auf. Alle Personen stellen ihren Stab vor sich auf den Boden und halten diesen mit ihrer rechten Hand fest. Die gemeinsame Herausforderung besteht nun darin, gleichzeitig den eigenen Stab loszulassen, einen Schritt im Kreis weiterzugehen und den Stab der Nachbarin zu ergreifen. </w:t>
            </w:r>
          </w:p>
          <w:p>
            <w:pPr>
              <w:pStyle w:val="TextBody"/>
              <w:rPr/>
            </w:pPr>
            <w:r>
              <w:rPr/>
              <w:t xml:space="preserve">Ziel der Gruppe ist es diese Wanderung so lange fortzusetzen, bis alle wieder ihren eigenen Stab in Händen halten, ohne dass einer der Stäbe zwischenzeitlich umgefallen oder mit einem anderen Stab in Berührung gekommen ist. Dabei dürfen die Stäbe grundsätzlich nur mit der rechten Hand berührt werden. Wird eine dieser Regeln verletzt, so muß die ganze Gruppe von vorne beginnen. </w:t>
            </w:r>
          </w:p>
          <w:p>
            <w:pPr>
              <w:pStyle w:val="Normal"/>
              <w:jc w:val="both"/>
              <w:rPr/>
            </w:pPr>
            <w:r>
              <w:rPr/>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pPr>
            <w:r>
              <w:rPr/>
              <w:t xml:space="preserve">Vor Beginn des ersten und gegebenenfalls auch weiterer Versuche macht es Sinn, der Gruppe etwas Zeit zur Besprechung einer Strategie zu geben. </w:t>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Bewältigt die Gruppe diese Aufgabe ohne größere Schwierigkeiten, so kann die Herausforderung in weiteren Runden noch gesteigert werden, z.B.: </w:t>
            </w:r>
          </w:p>
          <w:p>
            <w:pPr>
              <w:pStyle w:val="Normal"/>
              <w:numPr>
                <w:ilvl w:val="0"/>
                <w:numId w:val="1"/>
              </w:numPr>
              <w:tabs>
                <w:tab w:val="clear" w:pos="708"/>
                <w:tab w:val="left" w:pos="284" w:leader="none"/>
              </w:tabs>
              <w:jc w:val="both"/>
              <w:rPr/>
            </w:pPr>
            <w:r>
              <w:rPr/>
              <w:t>Zwischen dem Loslassen des alten Stabes und dem Ergreifen des neuen müssen alle einmal die Hände klatschen.</w:t>
            </w:r>
          </w:p>
          <w:p>
            <w:pPr>
              <w:pStyle w:val="Normal"/>
              <w:numPr>
                <w:ilvl w:val="0"/>
                <w:numId w:val="1"/>
              </w:numPr>
              <w:tabs>
                <w:tab w:val="clear" w:pos="708"/>
                <w:tab w:val="left" w:pos="284" w:leader="none"/>
              </w:tabs>
              <w:jc w:val="both"/>
              <w:rPr/>
            </w:pPr>
            <w:r>
              <w:rPr/>
              <w:t>Statt des nächsten Stabes muß der übernächste ergriffen werden.</w:t>
            </w:r>
          </w:p>
          <w:p>
            <w:pPr>
              <w:pStyle w:val="Normal"/>
              <w:numPr>
                <w:ilvl w:val="0"/>
                <w:numId w:val="1"/>
              </w:numPr>
              <w:tabs>
                <w:tab w:val="clear" w:pos="708"/>
                <w:tab w:val="left" w:pos="284" w:leader="none"/>
              </w:tabs>
              <w:jc w:val="both"/>
              <w:rPr/>
            </w:pPr>
            <w:r>
              <w:rPr/>
              <w:t>Die Spielleiterin gibt abwechselnd, aber ohne erkennbare Regelmäßigkeit, das Kommando ‚links‘ oder ‚rechts‘. Es muß dann jeweils der Stab auf der entsprechenden Seite ergriffen werden.</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56:00Z</dcterms:created>
  <dc:creator>rüdiger gilsdorf</dc:creator>
  <dc:description/>
  <dc:language>en-US</dc:language>
  <cp:lastModifiedBy>rüdiger gilsdorf</cp:lastModifiedBy>
  <cp:lastPrinted>2000-06-14T19:40:00Z</cp:lastPrinted>
  <dcterms:modified xsi:type="dcterms:W3CDTF">2000-07-02T14:33:00Z</dcterms:modified>
  <cp:revision>4</cp:revision>
  <dc:subject/>
  <dc:title> </dc:title>
</cp:coreProperties>
</file>