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654211795"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627452021"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Zentimeterarb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5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8 – 18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Ein Zollstock</w:t>
            </w:r>
          </w:p>
          <w:p>
            <w:pPr>
              <w:pStyle w:val="Normal"/>
              <w:rPr/>
            </w:pPr>
            <w:r>
              <w:rPr/>
              <w:t>Diverse Kleinmaterialien ( z.B. Dame-Spielsteine, Steinchen, Schrauben, Kastanien, Holzklötzchen usw.)</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Ein Zollstock wird an einigen Stellen  geknickt auf den Boden gelegt. Darauf werden kleine Gegenstände gelegt. Dann hat die Gruppe die Aufgabe, den Zollstock hochzuheben und mit den Gegenständen darauf über eine bestimmte Hindernisstrecke zu transportieren. Bis auf zwei Spielerinnen sollten dabei immer alle Kontakt zu dem Zollstock haben.</w:t>
            </w:r>
          </w:p>
          <w:p>
            <w:pPr>
              <w:pStyle w:val="Normal"/>
              <w:jc w:val="both"/>
              <w:rPr/>
            </w:pPr>
            <w:r>
              <w:rPr/>
              <w:t>Die Hindernisstrecke kann z.B. mit Hilfe von Holzblöcken markiert werden, die als Tore durchquert werden müssen.</w:t>
            </w:r>
          </w:p>
          <w:p>
            <w:pPr>
              <w:pStyle w:val="Normal"/>
              <w:jc w:val="both"/>
              <w:rPr/>
            </w:pPr>
            <w:r>
              <w:rPr/>
              <w:t xml:space="preserve">Während des Transportes dürfen die Gegenstände von den Spielerinnen nicht berührt werden. </w:t>
            </w:r>
          </w:p>
          <w:p>
            <w:pPr>
              <w:pStyle w:val="Normal"/>
              <w:jc w:val="both"/>
              <w:rPr>
                <w:b/>
                <w:b/>
              </w:rPr>
            </w:pPr>
            <w:r>
              <w:rPr/>
              <w:t>Fällt ein Gegenstand herunter soll die Reise vom letzten überwundenen Hindernis aus wieder aufgenommen werden. Davor können die Spielerinnen alle Gegenstände, inklusive des heruntergefallenen, noch einmal sicher positionieren.</w:t>
            </w:r>
          </w:p>
        </w:tc>
        <w:tc>
          <w:tcPr>
            <w:tcW w:w="313" w:type="dxa"/>
            <w:tcBorders/>
          </w:tcPr>
          <w:p>
            <w:pPr>
              <w:pStyle w:val="Normal"/>
              <w:tabs>
                <w:tab w:val="clear" w:pos="708"/>
                <w:tab w:val="left" w:pos="284" w:leader="none"/>
              </w:tabs>
              <w:snapToGrid w:val="false"/>
              <w:jc w:val="both"/>
              <w:rPr>
                <w:b/>
                <w:b/>
              </w:rPr>
            </w:pPr>
            <w:r>
              <w:rPr>
                <w:b/>
              </w:rPr>
            </w:r>
          </w:p>
        </w:tc>
        <w:tc>
          <w:tcPr>
            <w:tcW w:w="4366" w:type="dxa"/>
            <w:gridSpan w:val="4"/>
            <w:tcBorders/>
          </w:tcPr>
          <w:p>
            <w:pPr>
              <w:pStyle w:val="Normal"/>
              <w:tabs>
                <w:tab w:val="clear" w:pos="708"/>
                <w:tab w:val="left" w:pos="284" w:leader="none"/>
              </w:tabs>
              <w:jc w:val="both"/>
              <w:rPr>
                <w:b/>
                <w:b/>
              </w:rPr>
            </w:pPr>
            <w:r>
              <w:rPr>
                <w:b/>
              </w:rPr>
              <w:t>Kommentar:</w:t>
            </w:r>
          </w:p>
          <w:p>
            <w:pPr>
              <w:pStyle w:val="Normal"/>
              <w:tabs>
                <w:tab w:val="clear" w:pos="708"/>
                <w:tab w:val="left" w:pos="284" w:leader="none"/>
              </w:tabs>
              <w:jc w:val="both"/>
              <w:rPr/>
            </w:pPr>
            <w:r>
              <w:rPr/>
              <w:t>Diese Aufgabe eignet sich besonders gut, wen man in einem Haus mit vielen verwinkelten Durchgängen arbeitet. Aber auch ein künstlicher Parcours in einem einzigen Raum kann sich als sehr anspruchsvoll erweisen. Die Komplexität des Problems hängt sehr stark von der Größe und schwere der Gegenstände ab, die auf dem Zollstock plaziert werden. Je größer und schwerer diese sind, desto herausfordernder wird die Aufgabe.</w:t>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Das Spiel kann auch mit einigen blinden Mitspielerinnen gespielt werden.</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9:06:00Z</dcterms:created>
  <dc:creator>Katharina Becker</dc:creator>
  <dc:description/>
  <dc:language>en-US</dc:language>
  <cp:lastModifiedBy>rüdiger gilsdorf</cp:lastModifiedBy>
  <cp:lastPrinted>2000-06-30T15:29:00Z</cp:lastPrinted>
  <dcterms:modified xsi:type="dcterms:W3CDTF">2000-07-02T15:17:00Z</dcterms:modified>
  <cp:revision>5</cp:revision>
  <dc:subject/>
  <dc:title> </dc:title>
</cp:coreProperties>
</file>