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42265" cy="2703195"/>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2703195"/>
                        </a:xfrm>
                        <a:prstGeom prst="rect"/>
                        <a:solidFill>
                          <a:srgbClr val="FFFFFF">
                            <a:alpha val="0"/>
                          </a:srgbClr>
                        </a:solidFill>
                      </wps:spPr>
                      <wps:txbx>
                        <w:txbxContent>
                          <w:p>
                            <w:pPr>
                              <w:pStyle w:val="Normal"/>
                              <w:rPr>
                                <w:sz w:val="20"/>
                              </w:rPr>
                            </w:pPr>
                            <w:r>
                              <w:rPr>
                                <w:sz w:val="20"/>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pt;height:212.85pt" filled="f" o:ole="">
                                  <v:imagedata r:id="rId3" o:title=""/>
                                </v:shape>
                                <o:OLEObject Type="Embed" ProgID="" ShapeID="ole_rId2" DrawAspect="Content" ObjectID="_1782730900" r:id="rId2"/>
                              </w:object>
                            </w:r>
                          </w:p>
                        </w:txbxContent>
                      </wps:txbx>
                      <wps:bodyPr anchor="t" lIns="0" tIns="0" rIns="0" bIns="0">
                        <a:noAutofit/>
                      </wps:bodyPr>
                    </wps:wsp>
                  </a:graphicData>
                </a:graphic>
              </wp:anchor>
            </w:drawing>
          </mc:Choice>
          <mc:Fallback>
            <w:pict>
              <v:rect fillcolor="#FFFFFF" style="position:absolute;rotation:-0;width:26.95pt;height:212.8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sz w:val="20"/>
                        </w:rPr>
                      </w:pPr>
                      <w:r>
                        <w:rPr>
                          <w:sz w:val="20"/>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pt;height:212.85pt" filled="f" o:ole="">
                            <v:imagedata r:id="rId5" o:title=""/>
                          </v:shape>
                          <o:OLEObject Type="Embed" ProgID="" ShapeID="ole_rId4" DrawAspect="Content" ObjectID="_524512772"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Stimmen aus der Dunkelhei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 xml:space="preserve">In einem größeren Raum oder </w:t>
              <w:tab/>
              <w:t>auf einer 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0 - 15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10 - 30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Augenbinden</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r Übung:</w:t>
            </w:r>
          </w:p>
          <w:p>
            <w:pPr>
              <w:pStyle w:val="Normal"/>
              <w:jc w:val="both"/>
              <w:rPr/>
            </w:pPr>
            <w:r>
              <w:rPr/>
              <w:t>Gesucht werden zunächst einige mutige Mitspielerinnen, die zu einer Wanderung im Dunkeln bereit sind. Ideal dürfte es sein, wenn etwa ein Fünftel der Gruppenmitglieder diese Rolle übernimmt. Die Wanderer erhalten Augenbinden und haben dann die Aufgabe, sich durch den Raum zu bewegen und dabei auf jeden Fall sämtlichen mysteriösen Hindernissen, die sie evtl. vorfinden werden, aus dem Weg zu gehen. Die übrigen Mitspielerinnen verteilen sich im Raum, warnen aber auf sie zukommende Wanderer durch Stimmen und Geräusche, die sie frei erfinden können. Sie haben auch die Möglichkeit, heimlich den Platz zu wechseln und überraschend an ganz anderer Stelle wieder aufzutauchen.</w:t>
            </w:r>
          </w:p>
          <w:p>
            <w:pPr>
              <w:pStyle w:val="Normal"/>
              <w:jc w:val="both"/>
              <w:rPr/>
            </w:pPr>
            <w:r>
              <w:rPr/>
              <w:t>Gegebenenfalls können die Rollen nach einer Weile getauscht werden.</w:t>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 xml:space="preserve">Statt ziellos herumzulaufen können die blinden Wanderer auch die Aufgabe erhalten, ein bestimmtes Ziel auf der gegenüberliegenden Seite des Spielfeldes zu erreichen. Die übrigen Mitspielerinnen können dann mit verteilten Rollen agieren: einige versuchen, die Wanderer möglichst vom Erreichen ihres Zieles abzuhalten, die anderen versuchen sie dabei zu unterstützen. Beiden Gruppen sollte dabei eine maximale Zahl an individuell möglichen Standortwechseln vorgegeben werden. </w:t>
            </w:r>
          </w:p>
        </w:tc>
      </w:tr>
    </w:tbl>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Heading9"/>
    <w:next w:val="Normal"/>
    <w:qFormat/>
    <w:pPr>
      <w:keepNext w:val="true"/>
      <w:numPr>
        <w:ilvl w:val="0"/>
        <w:numId w:val="1"/>
      </w:numPr>
      <w:outlineLvl w:val="0"/>
    </w:pPr>
    <w:rPr>
      <w:b/>
      <w:kern w:val="2"/>
      <w:sz w:val="28"/>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1:32:00Z</dcterms:created>
  <dc:creator>rüdiger gilsdorf</dc:creator>
  <dc:description/>
  <dc:language>en-US</dc:language>
  <cp:lastModifiedBy>rüdiger gilsdorf</cp:lastModifiedBy>
  <cp:lastPrinted>2000-01-22T14:09:00Z</cp:lastPrinted>
  <dcterms:modified xsi:type="dcterms:W3CDTF">2000-06-13T20:56:00Z</dcterms:modified>
  <cp:revision>2</cp:revision>
  <dc:subject/>
  <dc:title> </dc:title>
</cp:coreProperties>
</file>