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159510188"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417278978"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