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413851938"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420756300"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