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311946045"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542031439"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